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MVH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K. Kevin Ate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00 Mountain Lion 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593.12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7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567.677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School Secretary’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Media Cent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567-081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785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780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781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13.78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13.7894</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hmitz</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hmitz</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 xml:space="preserve">cabinets is complete – WHO has keys? </w:t>
            </w:r>
            <w:r>
              <w:rPr>
                <w:rFonts w:cs="Arial" w:ascii="Verdana" w:hAnsi="Verdana"/>
                <w:sz w:val="20"/>
                <w:szCs w:val="20"/>
                <w:u w:val="single"/>
              </w:rPr>
              <w:t>Wiley/Turcot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0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ile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0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Ro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t>on websi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0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hmitz</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ten</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evin At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7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93.12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arry Turcott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776.69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776.6904</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y Yo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08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1.317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 Eber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Tricia Ro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950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732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 Eber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yce Schmitz</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08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08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92.823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n Jon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988.19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35.0715</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 Eber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 Eber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onovan Dr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1.66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72.1540</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064"/>
        <w:gridCol w:w="1633"/>
        <w:gridCol w:w="1679"/>
        <w:gridCol w:w="1130"/>
        <w:gridCol w:w="1070"/>
        <w:gridCol w:w="1000"/>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AED</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adsey, Linda    STC/G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3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7.283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ardner, Kim    R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47</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9.06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unker, Mary     Health</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613.781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970.214.83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viland, SamanthaSTC/G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6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17.56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rownhill, Jennifer    M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27</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669.767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lson, Kaitlyn    R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66</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324.31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chreiner, Matt    M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5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7.721.922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owles, Courtney    Inst C</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6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350.697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ley, Cindy    M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2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90.63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ckett, Lan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4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e, Tricia     Health Offic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613.781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970.679.494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urcotte, Larry    Custodia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45</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776.69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vis, Whitney    M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5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22.958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ei, Nick    R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37</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19.06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ohnston, Kelley    CM</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3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567.678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shman, Melissa    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39</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15.747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toft, Tiffany    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5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778.194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15/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indy Wiley</w:t>
            </w:r>
          </w:p>
        </w:tc>
      </w:tr>
    </w:tbl>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Center FTLA’s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in hallway – North/South</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usic hallway/Weight room hall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09/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Wile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West – Football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ast – Soccer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on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04/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Wile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The Principal (or IC) will determine the safest method for the evacuation.  This may require the use of school buses, or simply walking to an off site location. 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ohls Department Stor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hompson R2-J Admin Bld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Whitney Mock/Joe Gardne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heila Potorff</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340 Sculptor Dri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800 S. Taft Av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669-093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13-505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3/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bby Himli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bby Himli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t>1. If one evacuation site, Joyce Schmitz and Donna Bunch will work together. If two evacuation sites, they will go to different sites to facilitate reunification.</w:t>
      </w:r>
    </w:p>
    <w:p>
      <w:pPr>
        <w:pStyle w:val="Normal"/>
        <w:rPr>
          <w:rFonts w:ascii="Verdana" w:hAnsi="Verdana" w:cs="Tahoma"/>
          <w:sz w:val="20"/>
          <w:szCs w:val="20"/>
        </w:rPr>
      </w:pPr>
      <w:r>
        <w:rPr>
          <w:rFonts w:cs="Tahoma" w:ascii="Verdana" w:hAnsi="Verdana"/>
          <w:sz w:val="20"/>
          <w:szCs w:val="20"/>
        </w:rPr>
        <w:t>2. Schmitz and Bunch will each have a complete class roster by period plus student emergency cards.</w:t>
      </w:r>
    </w:p>
    <w:p>
      <w:pPr>
        <w:pStyle w:val="Normal"/>
        <w:rPr>
          <w:rFonts w:ascii="Verdana" w:hAnsi="Verdana" w:cs="Tahoma"/>
          <w:sz w:val="20"/>
          <w:szCs w:val="20"/>
        </w:rPr>
      </w:pPr>
      <w:r>
        <w:rPr>
          <w:rFonts w:cs="Tahoma" w:ascii="Verdana" w:hAnsi="Verdana"/>
          <w:sz w:val="20"/>
          <w:szCs w:val="20"/>
        </w:rPr>
        <w:t>3. A reunification command center will be set up at each evacuation site – close to the entry point to the holding area for the students.</w:t>
      </w:r>
    </w:p>
    <w:p>
      <w:pPr>
        <w:pStyle w:val="Normal"/>
        <w:rPr>
          <w:rFonts w:ascii="Verdana" w:hAnsi="Verdana" w:cs="Tahoma"/>
          <w:sz w:val="20"/>
          <w:szCs w:val="20"/>
        </w:rPr>
      </w:pPr>
      <w:r>
        <w:rPr>
          <w:rFonts w:cs="Tahoma" w:ascii="Verdana" w:hAnsi="Verdana"/>
          <w:sz w:val="20"/>
          <w:szCs w:val="20"/>
        </w:rPr>
        <w:t>4. Parents will check in and produce identification.</w:t>
      </w:r>
    </w:p>
    <w:p>
      <w:pPr>
        <w:pStyle w:val="Normal"/>
        <w:rPr>
          <w:rFonts w:ascii="Verdana" w:hAnsi="Verdana" w:cs="Tahoma"/>
          <w:sz w:val="20"/>
          <w:szCs w:val="20"/>
        </w:rPr>
      </w:pPr>
      <w:r>
        <w:rPr>
          <w:rFonts w:cs="Tahoma" w:ascii="Verdana" w:hAnsi="Verdana"/>
          <w:sz w:val="20"/>
          <w:szCs w:val="20"/>
        </w:rPr>
        <w:t>5. Adult runners (faculty and staff who do not have classes to monitor) will be sent to retrieve the student whose guardian/parent(s) has arrived for pick up.</w:t>
      </w:r>
    </w:p>
    <w:p>
      <w:pPr>
        <w:pStyle w:val="Normal"/>
        <w:rPr>
          <w:rFonts w:ascii="Verdana" w:hAnsi="Verdana" w:cs="Tahoma"/>
          <w:sz w:val="20"/>
          <w:szCs w:val="20"/>
        </w:rPr>
      </w:pPr>
      <w:r>
        <w:rPr>
          <w:rFonts w:cs="Tahoma" w:ascii="Verdana" w:hAnsi="Verdana"/>
          <w:sz w:val="20"/>
          <w:szCs w:val="20"/>
        </w:rPr>
        <w:t>6. The student will be escorted to the reunification command center by a staff member</w:t>
      </w:r>
    </w:p>
    <w:p>
      <w:pPr>
        <w:pStyle w:val="Normal"/>
        <w:rPr>
          <w:rFonts w:ascii="Verdana" w:hAnsi="Verdana" w:cs="Tahoma"/>
          <w:sz w:val="20"/>
          <w:szCs w:val="20"/>
        </w:rPr>
      </w:pPr>
      <w:r>
        <w:rPr>
          <w:rFonts w:cs="Tahoma" w:ascii="Verdana" w:hAnsi="Verdana"/>
          <w:sz w:val="20"/>
          <w:szCs w:val="20"/>
        </w:rPr>
        <w:t>7. The student will be ID’d by Schmitz or Bunch.</w:t>
      </w:r>
    </w:p>
    <w:p>
      <w:pPr>
        <w:pStyle w:val="Normal"/>
        <w:rPr>
          <w:rFonts w:ascii="Verdana" w:hAnsi="Verdana" w:cs="Tahoma"/>
          <w:sz w:val="20"/>
          <w:szCs w:val="20"/>
        </w:rPr>
      </w:pPr>
      <w:r>
        <w:rPr>
          <w:rFonts w:cs="Tahoma" w:ascii="Verdana" w:hAnsi="Verdana"/>
          <w:sz w:val="20"/>
          <w:szCs w:val="20"/>
        </w:rPr>
        <w:t>8. Upon verification of identification, guardian/parent(s) will sign for student, and student will be turned over to guardian/parent(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 xml:space="preserve">A parent liaison should be appointed to keep parents informed of all developments. Identify the name of the liaison:    </w:t>
      </w:r>
      <w:r>
        <w:rPr>
          <w:rFonts w:cs="Tahoma" w:ascii="Verdana" w:hAnsi="Verdana"/>
          <w:b/>
          <w:sz w:val="20"/>
          <w:szCs w:val="20"/>
          <w:u w:val="single"/>
        </w:rPr>
        <w:t xml:space="preserve">Pam Perez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8/14/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Tricia Ro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8/14/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color w:val="000000"/>
                <w:sz w:val="20"/>
                <w:szCs w:val="20"/>
              </w:rPr>
            </w:pPr>
            <w:r>
              <w:rPr>
                <w:rFonts w:cs="Arial" w:ascii="Verdana" w:hAnsi="Verdana"/>
                <w:color w:val="000000"/>
                <w:sz w:val="20"/>
                <w:szCs w:val="20"/>
              </w:rPr>
              <w:t>Tricia Ro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8/14/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color w:val="FF0000"/>
                <w:sz w:val="20"/>
                <w:szCs w:val="20"/>
              </w:rPr>
            </w:pPr>
            <w:r>
              <w:rPr>
                <w:rFonts w:cs="Arial" w:ascii="Verdana" w:hAnsi="Verdana"/>
                <w:color w:val="000000"/>
                <w:sz w:val="20"/>
                <w:szCs w:val="20"/>
              </w:rPr>
              <w:t>Tricia Roe</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62"/>
        <w:gridCol w:w="1415"/>
        <w:gridCol w:w="1899"/>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8/14/2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icia Roe</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8/14/2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icia Ro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Individual plans in place an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responsible people notified</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Ro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Ro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8748" w:type="dxa"/>
        <w:jc w:val="left"/>
        <w:tblInd w:w="967" w:type="dxa"/>
        <w:tblLayout w:type="fixed"/>
        <w:tblCellMar>
          <w:top w:w="0" w:type="dxa"/>
          <w:left w:w="108" w:type="dxa"/>
          <w:bottom w:w="0" w:type="dxa"/>
          <w:right w:w="108" w:type="dxa"/>
        </w:tblCellMar>
      </w:tblPr>
      <w:tblGrid>
        <w:gridCol w:w="1893"/>
        <w:gridCol w:w="3893"/>
        <w:gridCol w:w="1415"/>
        <w:gridCol w:w="1547"/>
      </w:tblGrid>
      <w:tr>
        <w:trPr/>
        <w:tc>
          <w:tcPr>
            <w:tcW w:w="1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50a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risis Team Meetin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20pm</w:t>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28/2010</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pm</w:t>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2/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00a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risis Team Meetin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pm</w:t>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9/2010</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30am</w:t>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45a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Shelter in Place</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3/2010</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50pm</w:t>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abletop Exercis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p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1/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7:45am</w:t>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15/2010</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50am</w:t>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a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62"/>
        <w:gridCol w:w="1415"/>
        <w:gridCol w:w="1899"/>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5/2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Himlie</w:t>
            </w:r>
          </w:p>
        </w:tc>
      </w:tr>
    </w:tbl>
    <w:p>
      <w:pPr>
        <w:pStyle w:val="Normal"/>
        <w:tabs>
          <w:tab w:val="clear" w:pos="720"/>
          <w:tab w:val="left" w:pos="1080" w:leader="none"/>
        </w:tabs>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chool/Building:  MVH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24_1394655056"/>
      <w:bookmarkStart w:id="1" w:name="__Fieldmark__24_1394655056"/>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25_1394655056"/>
      <w:bookmarkStart w:id="3" w:name="__Fieldmark__25_1394655056"/>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26_1394655056"/>
      <w:bookmarkStart w:id="5" w:name="__Fieldmark__26_1394655056"/>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17:00Z</dcterms:created>
  <dc:creator>Wilsonp</dc:creator>
  <dc:description/>
  <cp:keywords/>
  <dc:language>en-US</dc:language>
  <cp:lastModifiedBy>Himlie, Abby C</cp:lastModifiedBy>
  <cp:lastPrinted>2007-10-02T11:03:00Z</cp:lastPrinted>
  <dcterms:modified xsi:type="dcterms:W3CDTF">2010-10-25T22:53:00Z</dcterms:modified>
  <cp:revision>5</cp:revision>
  <dc:subject/>
  <dc:title> </dc:title>
</cp:coreProperties>
</file>